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Directions for PKNO (5)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Read the number to the teacher. Teacher: circle + if the student said it correctly and – if not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Mark an x in the ten frames to show the number 14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Count the groups of soccer balls. How many soccer balls are their altogether. Write the number on the line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Make the circles in each box look the same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Look at the bears. Estimate, are there more than 10 or less than 10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Kate had six dolls. She got 2 more dolls, now she has 8. Did you have add or subtract to get the answer. Circle the correct symbol for addition or subtraction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Circle groups of five. Write how many group you have on the line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Use manipulatives to solve this problem. 7 +2 =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Write 3 numbers for each domino. 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olve this problem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6d6c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d35b3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5:06:00Z</dcterms:created>
  <dc:creator>FCSD</dc:creator>
  <dc:description/>
  <dc:language>en-US</dc:language>
  <cp:lastModifiedBy>FCSD</cp:lastModifiedBy>
  <dcterms:modified xsi:type="dcterms:W3CDTF">2011-02-23T15:1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